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cs="Arial"/>
        </w:rPr>
      </w:pPr>
      <w:r>
        <w:rPr>
          <w:rFonts w:cs="Arial"/>
        </w:rPr>
        <w:t xml:space="preserve">TECHNICKÁ  ZPRÁVA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cs="Arial"/>
        </w:rPr>
      </w:pPr>
      <w:r>
        <w:rPr>
          <w:rFonts w:cs="Arial"/>
        </w:rPr>
        <w:t>D.1.1  ARCHITEKTONICKO - STAVEBNÍ  ŘEŠ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Architektonické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távající objekt Janáčkova 17, č.p. 2266, je užíván jako bytový dům. Jedná se o pětipodlažní, řadový, podsklepený objekt s šikmou střechou a s obdélníkovým půdorysným tvarem. Uvnitř dispozice bytového domu se nachází dva průběžné světlíky, do kterých jsou odvětrány sociální zařízení jednotlivých bytů. V minulosti byla část půdního prostoru užívána jako půdní vestavba ( bytová jednotka ) – tato bytová jednotka charakteru půdní vestavby byla zrušena rozhodnutím Obecného stavebního úřadu MěÚ Hodonín ze dne 11.5.2016, č.j.: MUHOCJ 27536/2016.Baš.ZMEN.Souh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V objektu se nachází celkem 16 bytových jednotek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objekt Janáčkova 19, č.p. 2386, je užíván jako bytový dům. Jedná se o pětipodlažní, řadový, částečně podsklepený objekt s šikmou střechou. V objektu se nachází celkem 14 bytových jednotek. Půdorysně má objekt tvar písmene H. Zadní a přední průčelí objektu je výškově posunuto o polovinu výšky podlaží. Uvnitř dispozice bytového domu se nachází dva průběžné světlíky, do kterých jsou odvětrány sociální zařízení a kuchyně jednotlivých bytů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távající objekt Janáčkova 21, č.p. 2387, je užíván jako bytový dům. Jedná se o pětipodlažní, řadový, částečně podsklepený objekt s šikmou střechou. V objektu se nachází celkem 15 bytových jednotek ( jedna bytová jednotka má charakter půdní vestavby a je umístěna v podkroví ). Půdorysně má objekt tvar písmene H. Zadní a přední průčelí objektu je výškově posunuto o polovinu výšky podlaží. Uvnitř dispozice bytového domu se nachází dva průběžné světlíky, do kterých jsou odvětrány sociální zařízení a kuchyně jednotlivých bytů.</w:t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Janáčkova 17 - navrhované stavební úpravy jsou rámcově rozčleněny n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jednotlivých prvků a konstrukcí půdní vestavby ( vikýře, okna, podlahy, příčky, obklady, rozvody ZTI, ÚT a Elektro,…….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urání nadstřešních částí komínových těl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vyzdění nadstřešních částí komínových těl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ílení jednotlivých prvků krovu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montáž keramické střešní krytiny, laťování a klempířských prvků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montáž laťování, betonové střešní krytiny a klempířských prvků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ontáž hromosvodu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úklid staveniště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náčkova 19 - navrhované stavební úpravy jsou rámcově rozčleněny n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urání nadstřešních částí komínových těl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ílení jednotlivých prvků krovu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montáž keramické střešní krytiny, laťování a klempířských prvků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montáž laťování, keramické střešní krytiny a klempířských prvků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ontáž hromosvodu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úklid staveniště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avební úpravy střešní konstrukce budou probíhat pouze nad částí objektu přiléhající k veřejnému parku ( výměna střešní konstrukce nad zbývající částí objektu byla provedena v roce 2012 )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Janáčkova 21 - navrhované stavební úpravy jsou rámcově rozčleněny n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urání nadstřešních částí komínových těl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vyzdění nadstřešních částí komínových těles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montáž keramické střešní krytiny, laťování a klempířských prvků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montáž laťování, keramické střešní krytiny a klempířských prvků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ontáž hromosvodu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úklid staveniště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avební úpravy střešní konstrukce budou probíhat pouze nad částí objektu přiléhající k veřejnému parku ( výměna střešní konstrukce nad zbývající částí objektu byla provedena v roce 2012 )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še uvedené stavební úpravy se týkají stávajících objektů bytových domů, jejichž vnější rozměry nebudou nijak upravovány a provedenými stavebními úpravami nedojde k výškové změně objektů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Výtvarné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Výtvarné řešení zůstane ve stávajícím stavu a stavebními úpravami do něj nebude nijak zasahováno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c)  Materiálové řešení 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áčkova 17, č.p. 2266 - materiálově je stávající objekt bytového domu řešen v tradiční zděné technologii. Základové konstrukce jsou tvořeny pasy z prostého betonu. Vnitřní nosné a obvodové stěny jsou vyzděny z cihel plných pálených. Stropní konstrukce nad 1.PP jsou provedeny jako železobetonové, trámové, monolitické. Stropní konstrukce nad ostatními podlažími jsou provedeny jako dřevěné trámové, s oboustranným záklopem ( pouze stropní konstrukce mezi sociálními zařízeními jsou provedeny jako železobetonové, deskové, monolitické ). Střešní konstrukce je tvořena dřevěným krovem vaznicové soustavy s keramickou střešní krytinou. Vnější fasáda je tvořena břízolitovou omítkou. Okna jsou plastová, zasklená izolačním dvojsklem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Navrženými stavebními úpravami se celkové materiálové řešení nemění. Budou posíleny některé prvky krovu a bude provedena výměna střešní krytiny za krytinu betonovou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áčkova 19, č.p. 2386 - materiálově je stávající objekt bytového domu řešen v tradiční zděné technologii. Základové konstrukce jsou tvořeny pasy z prostého betonu. Vnitřní nosné a obvodové stěny jsou vyzděny z cihel plných pálených. Stropní konstrukce nad 1.PP jsou provedeny jako železobetonové, trámové, monolitické. Stropní konstrukce nad ostatními podlažími jsou provedeny jako dřevěné trámové, s oboustranným záklopem ( pouze stropní konstrukce mezi sociálními zařízeními jsou provedeny jako železobetonové, deskové, monolitické ). Střešní konstrukce je tvořena dřevěným krovem vaznicové soustavy s keramickou střešní krytinou. Vnější fasáda je tvořena břízolitovou omítkou. Okna jsou plastová, zasklená izolačním dvojsklem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avrženými stavebními úpravami se celkové materiálové řešení nemění. Budou posíleny některé prvky krovu a bude provedena výměna střešní krytiny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áčkova 21, č.p. 2387 - materiálově je stávající objekt bytového domu řešen v tradiční zděné technologii. Základové konstrukce jsou tvořeny pasy z prostého betonu. Vnitřní nosné a obvodové stěny jsou vyzděny z cihel plných pálených. Stropní konstrukce nad 1.PP jsou provedeny jako železobetonové, trámové, monolitické. Stropní konstrukce nad ostatními podlažími jsou provedeny jako dřevěné trámové, s oboustranným záklopem ( pouze stropní konstrukce mezi sociálními zařízeními jsou provedeny jako železobetonové, deskové, monolitické ). Střešní konstrukce je tvořena dřevěným krovem vaznicové soustavy s keramickou střešní krytinou. Vnější fasáda je tvořena břízolitovou omítkou. Okna jsou plastová, zasklená izolačním dvojsklem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Navrženými stavebními úpravami se celkové materiálové řešení nemění. Bude provedena výměna střešní krytiny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poziční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áčkova 17, č.p. 2266 – dispozičně dojde ke změně v části půdního prostoru, kdy v současné době je tento rozčleněn na jednotlivé místnosti neužívané bytové jednotky charakteru půdní vestavby, která byla zrušena rozhodnutím Obecného stavebního úřadu MěÚ Hodonín ze dne 11.5.2016, č.j.: MUHOCJ 27536/2016.Baš.ZMEN.Souh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žádným jiným dispozičním změnám nedojde a objekt bude mít i nadále charakter bytového domu s 16 bytovými jednotkami a jejich příslušenstvím, nacházejícím se převážně ve sklepních prostorech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náčkova 19, č.p. 2386 - k žádným dispozičním změnám nedojde a objekt bude mít i nadále charakter bytového domu s 14 bytovými jednotkami a jejich příslušenstvím, nacházejícím se převážně ve sklepních prostorech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709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Janáčkova 21, č.p. 2387 - k žádným dispozičním změnám nedojde a objekt bude mít i nadále charakter bytového domu s 15 bytovými jednotkami a jejich příslušenstvím, nacházejícím se převážně ve sklepních prostore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ozní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709" w:leader="none"/>
          <w:tab w:val="left" w:pos="2694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é stavební úpravy budou bez provozního řešení a technologie výroby,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y jsou bytovými domy. Nevyskytují se v nich žádné prostory, u kterých by bylo potřeba řešit jejich provoz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b/>
          <w:sz w:val="24"/>
          <w:szCs w:val="24"/>
        </w:rPr>
        <w:t>Bezbariérové užívání stavby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távající objekty bytových domů nejsou řešeny pro užívání osobami se sníženou schopností pohybu nebo orientace a provedením stavebních úprav zůstane tento stav zachován ( stavební úpravy se týkají pouze prvků střešních konstrukcí ).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trukční a stavebně-technické řešení – JANÁČKOVA 17/2266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u w:val="single"/>
        </w:rPr>
        <w:t>KONSTRUKČNÍ systém stávajícího</w:t>
      </w:r>
      <w:r>
        <w:rPr>
          <w:rFonts w:cs="Arial" w:ascii="Arial" w:hAnsi="Arial"/>
          <w:sz w:val="22"/>
          <w:szCs w:val="22"/>
        </w:rPr>
        <w:t xml:space="preserve"> krovu je proveden jako stojatá stolice, kde jsou středové vaznice, které společně s pozednicemi podepírají krokve, podepřeny svislými sloupky. Krokve jsou vyneseny ještě hřebenovou vaznicí, která je podepřena sloupky. Tyto sloupky jsou uloženy na kleštiny plných vazeb, v polovině rozpětí kleštin. Prostorová tuhost po délce vazby je zajištěna pásky, které jsou vloženy mezi sloupky a středové vaznice a rovněž mezi sloupky a hřebenovou vaznici. Prostorovou tuhost v příčném směru zajišťují čtyři plné vazby, které jsou tvořeny vaznými trámy, uloženými na průčelních stěnách a na dvou podélných vnitřních nosných stěnách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řešní plášť je tvořen keramickými taškami, které jsou uloženy na dřevěném laťován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u w:val="single"/>
        </w:rPr>
        <w:t>KONSTRUKČNÍ systém krovu po provedení stavebních úprav zůstane stávající</w:t>
      </w:r>
      <w:r>
        <w:rPr>
          <w:rFonts w:cs="Arial" w:ascii="Arial" w:hAnsi="Arial"/>
          <w:sz w:val="22"/>
          <w:szCs w:val="22"/>
        </w:rPr>
        <w:t>, ovšem s ohledem na statický výpočet je nutné posílit níže uvedené prvky krovu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ní části krokví ( mezi pozednicí a středovou vaznicí ) v plné vazbě v ose „1“, stávajícího profilu 120/150, budou posíleny přidáním profilu 40/150 vedle profilu stávajícího. Posílený profil bude mít rozměr 160/150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pěry v plné vazbě v ose „1“, stávajícího profilu 125/140, budou posíleny přidáním profilu 125/100 na stávající profil. Posílený profil bude mít rozměr 125/240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ní části krokví ( mezi pozednicí a středovou vaznicí ) v plné vazbě vedle schodišťové stěny ( ze strany půdní vestavby ), stávajícího profilu 120/150, budou posíleny přidáním profilu 40/150 vedle profilu stávajícího. Posílený profil bude mít rozměr 160/150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pěry v plné vazbě vedle schodišťové stěny ( ze strany půdní vestavby ), stávajícího profilu 125/140, budou posíleny přidáním profilu 125/100 na stávající profil. Posílený profil bude mít rozměr 125/240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i krokví, přiléhající k výlezům na střechu, stávajícího profilu 120/150, budou posíleny přidáním profilu 40/150 vedle profilu stávajícího. Posílený profil bude mít rozměr 160/150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u w:val="single"/>
        </w:rPr>
        <w:t>VÝSLEDEK průzkumu</w:t>
      </w:r>
      <w:r>
        <w:rPr>
          <w:rFonts w:cs="Arial" w:ascii="Arial" w:hAnsi="Arial"/>
          <w:sz w:val="22"/>
          <w:szCs w:val="22"/>
        </w:rPr>
        <w:t xml:space="preserve"> stávajícího stavu nosného systému stavby při navržených stavebních úpravách zahrnuje níže uvedené závěry:</w:t>
      </w:r>
    </w:p>
    <w:p>
      <w:pPr>
        <w:pStyle w:val="TextBody"/>
        <w:numPr>
          <w:ilvl w:val="0"/>
          <w:numId w:val="7"/>
        </w:numPr>
        <w:suppressAutoHyphens w:val="false"/>
        <w:rPr/>
      </w:pPr>
      <w:r>
        <w:rPr>
          <w:sz w:val="22"/>
          <w:szCs w:val="22"/>
        </w:rPr>
        <w:t xml:space="preserve">byl proveden vizuální stavebně-technický a statický průzkum konstrukce krovu, z kterého vyplývá, že konstrukce krovu je v dobrém stavebně-technickém stavu a za předpokladu posílení některých prvků krovu je provedení stavebních úprav možné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i/>
          <w:sz w:val="22"/>
          <w:u w:val="single"/>
        </w:rPr>
        <w:t>NA STÁVAJÍCÍM  objektu bytového domu budou provedeny demontáže a demol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keramické střešní krytiny včetně navazujících klempířských prvk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laťov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hromosvodné soustav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urání nadstřešních částí komínových těles, po odbourání nadstřešní části komínových těles nutno zajistit stabilitu komínových vlož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odbourání narušeného atikového zdiva světlí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narušených prvků krovu, které bude možno určit až při probíhajících stavebních úpravá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střešních výlezů, satelitních přijímačů, nadstřešních odvětrávacích potrubí ZTI,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prvků půdní vestavby ( střešní okna, vikýře, příčky, podlahy, obklady, rozvody Elektro, ÚT a ZTI,…….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i/>
          <w:sz w:val="22"/>
          <w:u w:val="single"/>
        </w:rPr>
        <w:t>NAVRŽENÉ  materiály a hlavní konstrukční prvky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vislé konstrukc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Nadstřešní část komínových těles bude nově vyzděna z režného zdiva z cihel plných pálených P20 na maltu MC10MPa a bude ukončena betonovou komínovou krycí deskou z betonu C25/30 vyztuženou KARI sítí. Nové atikové zdivo světlíku bude nově vyzděno z cihel plných pálených P20 na maltu MC10MP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Vodorovné konstrukc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Železobetonový ztužující věnec atikového zdiva světlíku bude proveden z betonu C25/30 a bude vyztužen ocelí R 10 505 dle schématu ve výkresové dokument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třešní konstrukc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dou posíleny níže uvedené prvky krovu ( čísla jednotlivých os vycházejí ze statického posouzení, které je přílohou této dokumentace )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ní části krokví ( mezi pozednicí a středovou vaznicí ) v plné vazbě v ose „1“, stávajícího profilu 120/150, budou posíleny přidáním profilu 40/150 vedle profilu stávajícího. Posílený profil bude mít rozměr 160/150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pěry v plné vazbě v ose „1“, stávajícího profilu 125/140, budou posíleny přidáním profilu 125/100 na stávající profil. Posílený profil bude mít rozměr 125/240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ní části krokví ( mezi pozednicí a středovou vaznicí ) v plné vazbě vedle schodišťové stěny ( ze strany půdní vestavby ), stávajícího profilu 120/150, budou posíleny přidáním profilu 40/150 vedle profilu stávajícího. Posílený profil bude mít rozměr 160/150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pěry v plné vazbě vedle schodišťové stěny ( ze strany půdní vestavby ), stávajícího profilu 125/140, budou posíleny přidáním profilu 125/100 na stávající profil. Posílený profil bude mít rozměr 125/240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i krokví, přiléhající k výlezům na střechu, stávajícího profilu 120/150, budou posíleny přidáním profilu 40/150 vedle profilu stávajícího. Posílený profil bude mít rozměr 160/150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ová střešní krytina bude z betonových tašek na dřevěné laťování s kontralatěmi a pojistnou hydroizolací. Krytina bude provedena systémově včetně všech prostupových tašek, odvětrávacích tašek, hřebenáčů, větracích pásů hřebene a nároží, ochranných větracích pásů a mřížek, sněholamů, protisněhových tašek, výlezů, nášlapných roštů, apod.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Úpravy povrchů vnější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Povrch nadstřešních částí komínových těles bude proveden z režného zdiva, atikové zdivo světlíku bude ze strany přiléhající ke střešní krytině opatřeno vyrovnávací jádrovou vápenocementovou omítkou a následně oplechováno. Atikové zdivo světlíku bude ze strany od světlíku opatřeno vyrovnávací jádrovou vápenocementovou omítkou s výztužnou vrstvou a finální štukovou vrstvou s fasádním silikonovým nátěrem.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1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lempířské výrobky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/>
      </w:pPr>
      <w:r>
        <w:rPr>
          <w:rFonts w:cs="Arial" w:ascii="Arial" w:hAnsi="Arial"/>
          <w:sz w:val="22"/>
        </w:rPr>
        <w:t xml:space="preserve">Budou provedeny z tzv. lakovaného plechu ( Lindab, KjG, apod. ). Budou zahrnovat zejména oplechování komínových těles, atiky světlíku, okapu pojistné hydroizolace a nové podokapní žlaby.   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10" w:leader="none"/>
        </w:tabs>
        <w:jc w:val="both"/>
        <w:rPr/>
      </w:pPr>
      <w:r>
        <w:rPr>
          <w:rFonts w:cs="Arial" w:ascii="Arial" w:hAnsi="Arial"/>
          <w:b/>
          <w:sz w:val="22"/>
        </w:rPr>
        <w:t>Okapový systém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/>
      </w:pPr>
      <w:r>
        <w:rPr>
          <w:rFonts w:cs="Arial" w:ascii="Arial" w:hAnsi="Arial"/>
          <w:sz w:val="22"/>
        </w:rPr>
        <w:t>Podokapní žlaby budou demontovány a následně budou namontovány nové podokapní žlaby z tzv. lakovaného plechu ( Lindab, KjG, apod. ) do nových háků včetně napojení na stávající dešťové svody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strukční a stavebně-technické řešení – JANÁČKOVA 19/2386 </w:t>
      </w:r>
      <w:r>
        <w:rPr>
          <w:rFonts w:cs="Arial" w:ascii="Arial" w:hAnsi="Arial"/>
          <w:sz w:val="24"/>
          <w:szCs w:val="24"/>
        </w:rPr>
        <w:t>( týká se pouze části objektu přiléhající k veřejnému parku )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u w:val="single"/>
        </w:rPr>
        <w:t>KONSTRUKČNÍ systém stávajícího</w:t>
      </w:r>
      <w:r>
        <w:rPr>
          <w:rFonts w:cs="Arial" w:ascii="Arial" w:hAnsi="Arial"/>
          <w:sz w:val="22"/>
          <w:szCs w:val="22"/>
        </w:rPr>
        <w:t xml:space="preserve"> krovu je hambalkový. Vzhledem k tomu, že je krov proveden na vysokých půdních nadezdívkách, jsou vodorovné reakce, které konstrukce krovu vnáší do stěn, přeneseny z pozednice a okapní vaznice do příčných trámů. Pozednice a okapní vaznice jsou k příčným trámům kotveny ocelovou pásovinou. Pozednice je uložena na podélné obvodové stěně domovního světlíku. Příčné trámy jsou uloženy na průčelní stěně    a na stěně domovního světlíku. Na straně do parku je na příčných trámech uložena okapní vaznice. Mimo uložení na příčných trámech je rovněž podepřena šesti sloupky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řešní plášť je tvořen keramickými taškami, které jsou uloženy na dřevěném laťován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u w:val="single"/>
        </w:rPr>
        <w:t>KONSTRUKČNÍ systém krovu po provedení stavebních úprav zůstane stávající</w:t>
      </w:r>
      <w:r>
        <w:rPr>
          <w:rFonts w:cs="Arial" w:ascii="Arial" w:hAnsi="Arial"/>
          <w:sz w:val="22"/>
          <w:szCs w:val="22"/>
        </w:rPr>
        <w:t>, ovšem s ohledem na statický výpočet je nutné posílit níže uvedené prvky krovu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kapová vaznice stávajícího profilu 120/150, bude v místě uložení na příčný trám v ose „1“ posílena přidáním profilu 40/150 vedle profilu stávajícího. Posílený profil bude mít rozměr 160/150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rokve v osách „2b“ a „2c“, stávajícího profilu 100/130, budou posíleny přidáním profilu 40/130 vedle profilu stávajícího. Posílený profil bude mít rozměr 140/130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u w:val="single"/>
        </w:rPr>
        <w:t>VÝSLEDEK průzkumu</w:t>
      </w:r>
      <w:r>
        <w:rPr>
          <w:rFonts w:cs="Arial" w:ascii="Arial" w:hAnsi="Arial"/>
          <w:sz w:val="22"/>
          <w:szCs w:val="22"/>
        </w:rPr>
        <w:t xml:space="preserve"> stávajícího stavu nosného systému stavby při navržených stavebních úpravách zahrnuje níže uvedené závěry:</w:t>
      </w:r>
    </w:p>
    <w:p>
      <w:pPr>
        <w:pStyle w:val="TextBody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byl proveden vizuální stavebně-technický a statický průzkum konstrukce krovu, z kterého vyplývá, že konstrukce krovu je v dobrém stavebně-technickém stavu a za předpokladu posílení některých prvků krovu je provedení stavebních úprav možné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i/>
          <w:sz w:val="22"/>
          <w:u w:val="single"/>
        </w:rPr>
        <w:t>NA STÁVAJÍCÍM  objektu bytového domu budou provedeny demontáže a demol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keramické střešní krytiny včetně navazujících klempířských prvk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laťov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hromosvodné soustav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urání nevyužívaného komínového těle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narušených prvků krovu, které bude možno určit až při probíhajících stavebních úpravá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střešních výlezů, satelitních přijímačů, nadstřešních odvětrávacích potrubí ZTI,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dřevěného podbití přesahu střešní konstrukce včetně nosného dřevěného roštu ( ze strany k veřejnému parku demontáž podbití v celé délce objektu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dřevěného podbití přesahu střešní konstrukce včetně nosného dřevěného roštu ( ze strany k domovnímu světlíku pouze demontáž části podbití 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i/>
          <w:sz w:val="22"/>
          <w:u w:val="single"/>
        </w:rPr>
        <w:t>NAVRŽENÉ  materiály a hlavní konstrukční prvky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vislé konstrukc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etýká s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Vodorovné konstrukc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etýká s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třešní konstrukc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dou posíleny níže uvedené prvky krovu ( čísla jednotlivých os vycházejí ze statického posouzení, které je přílohou této dokumentace )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pová vaznice stávajícího profilu 120/150, bude v místě uložení na příčný trám v ose „1“ posílena přidáním profilu 40/150 vedle profilu stávajícího. Posílený profil bude mít rozměr 160/150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v osách „2b“ a „2c“, stávajícího profilu 100/130, budou posíleny přidáním profilu 40/130 vedle profilu stávajícího. Posílený profil bude mít rozměr 140/130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Nová střešní krytina bude z keramických tašek na dřevěné laťování s kontralatěmi a pojistnou hydroizolací. Krytina bude provedena systémově včetně všech prostupových tašek, odvětrávacích tašek, hřebenáčů, větracích pásů hřebene a nároží, ochranných větracích pásů a mřížek, sněholamů, protisněhových tašek, výlezů, nášlapných roštů, apod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de provedeno nové podbití přesahu střešní konstrukce z CETRIS desek tl.12mm s polodrážkou a viditelnými spárami na rošt z dřevěných latí 60/80m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Úpravy povrchů vnější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de provedeno nové podbití přesahu střešní konstrukce z CETRIS desek tl.12mm s polodrážkou a viditelnými spárami na rošt z dřevěných latí 60/80mm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1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lempířské výrobky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/>
      </w:pPr>
      <w:r>
        <w:rPr>
          <w:rFonts w:cs="Arial" w:ascii="Arial" w:hAnsi="Arial"/>
          <w:sz w:val="22"/>
        </w:rPr>
        <w:t xml:space="preserve">Budou provedeny z tzv. lakovaného plechu ( Lindab, KjG, apod. ). Budou zahrnovat zejména oplechování okapu pojistné hydroizolace a nové podokapní žlaby.   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1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kapový systém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okapní žlaby budou demontovány a následně budou namontovány nové podokapní žlaby z tzv. lakovaného plechu ( Lindab, KjG, apod. ) do nových háků včetně napojení na stávající dešťové svo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strukční a stavebně-technické řešení – JANÁČKOVA 21/2387 </w:t>
      </w:r>
      <w:r>
        <w:rPr>
          <w:rFonts w:cs="Arial" w:ascii="Arial" w:hAnsi="Arial"/>
          <w:sz w:val="24"/>
          <w:szCs w:val="24"/>
        </w:rPr>
        <w:t>( týká se pouze části objektu přiléhající k veřejnému parku )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u w:val="single"/>
        </w:rPr>
        <w:t>KONSTRUKČNÍ systém stávajícího</w:t>
      </w:r>
      <w:r>
        <w:rPr>
          <w:rFonts w:cs="Arial" w:ascii="Arial" w:hAnsi="Arial"/>
          <w:sz w:val="22"/>
          <w:szCs w:val="22"/>
        </w:rPr>
        <w:t xml:space="preserve"> krovu je hambalkový. Vzhledem k tomu, že je krov proveden na vysokých půdních nadezdívkách, jsou vodorovné reakce, které konstrukce krovu vnáší do stěn, přeneseny z pozednice a okapní vaznice do příčných trámů. Pozednice a okapní vaznice jsou k příčným trámům kotveny ocelovou pásovinou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 posuzované části podkrovního prostoru byl na konci 90-tých let minulého století vybudován podkrovní byt a stavebně-technický stav prvků krovu nelze s ohledem na SDK podhled prověřit. Podkrovní byt byl proveden podle PD zpracované Marií Procházkovou v září 1998. Dle technické zprávy nebylo do konstrukce krovu zasahováno a mimo dodatečné provedení nových kleštin v každé vazbě byl krov ponechán v původním stavu. Okapní pozednice u průčelní stěny do parku byla podezděna příčkou z tvárnic Ytong. 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řešní plášť je tvořen keramickými taškami, které jsou uloženy na dřevěném laťován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u w:val="single"/>
        </w:rPr>
        <w:t>KONSTRUKČNÍ systém krovu po provedení stavebních úprav zůstane stávající,</w:t>
      </w:r>
      <w:r>
        <w:rPr>
          <w:rFonts w:cs="Arial" w:ascii="Arial" w:hAnsi="Arial"/>
          <w:sz w:val="22"/>
          <w:szCs w:val="22"/>
        </w:rPr>
        <w:t xml:space="preserve"> s ohledem na statický výpočet není nutné provádět žádné úpravy prvků krovu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u w:val="single"/>
        </w:rPr>
        <w:t>VÝSLEDEK průzkumu</w:t>
      </w:r>
      <w:r>
        <w:rPr>
          <w:rFonts w:cs="Arial" w:ascii="Arial" w:hAnsi="Arial"/>
          <w:sz w:val="22"/>
          <w:szCs w:val="22"/>
        </w:rPr>
        <w:t xml:space="preserve"> stávajícího stavu nosného systému stavby při navržených stavebních úpravách zahrnuje níže uvedené závěry:</w:t>
      </w:r>
    </w:p>
    <w:p>
      <w:pPr>
        <w:pStyle w:val="TextBody"/>
        <w:numPr>
          <w:ilvl w:val="0"/>
          <w:numId w:val="7"/>
        </w:numPr>
        <w:suppressAutoHyphens w:val="false"/>
        <w:rPr/>
      </w:pPr>
      <w:r>
        <w:rPr>
          <w:sz w:val="22"/>
          <w:szCs w:val="22"/>
        </w:rPr>
        <w:t xml:space="preserve">statickým výpočtem bylo prokázáno, že provedení stavebních úprav je možné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i/>
          <w:sz w:val="22"/>
          <w:u w:val="single"/>
        </w:rPr>
        <w:t>NA STÁVAJÍCÍM  objektu bytového domu budou provedeny demontáže a demol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keramické střešní krytiny včetně navazujících klempířských prvk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laťov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hromosvodné soustav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urání nadstřešních částí komínových těles, po odbourání nadstřešní části komínových těles nutno zajistit stabilitu komínových vlož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narušených prvků krovu, které bude možno určit až při probíhajících stavebních úpravá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střešních výlezů, satelitních přijímačů, nadstřešních odvětrávacích potrubí ZTI,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dřevěného podbití přesahu střešní konstrukce včetně nosného dřevěného roštu ( ze strany k veřejnému parku demontáž podbití v celé délce objektu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áž dřevěného podbití přesahu střešní konstrukce včetně nosného dřevěného roštu ( ze strany k domovnímu světlíku pouze demontáž části podbití 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i/>
          <w:sz w:val="22"/>
          <w:u w:val="single"/>
        </w:rPr>
        <w:t>NAVRŽENÉ  materiály a hlavní konstrukční prvky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  <w:tab w:val="left" w:pos="3828" w:leader="none"/>
        </w:tabs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vislé konstrukc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adstřešní část komínových těles bude nově vyzděna z režného zdiva z cihel plných pálených P20 na maltu MC10MPa a bude ukončena betonovou komínovou krycí deskou z betonu C25/30 vyztuženou KARI sít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Vodorovné konstrukc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etýká s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třešní konstrukc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ová střešní krytina bude z keramických tašek na dřevěné laťování s kontralatěmi a pojistnou hydroizolací. Krytina bude provedena systémově včetně všech prostupových tašek, odvětrávacích tašek, hřebenáčů, větracích pásů hřebene a nároží, ochranných větracích pásů a mřížek, sněholamů, protisněhových tašek, výlezů, nášlapných roštů, apod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de provedeno nové podbití přesahu střešní konstrukce z CETRIS desek tl.12mm s polodrážkou a viditelnými spárami na rošt z dřevěných latí 60/80m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Úpravy povrchů vnější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de provedeno nové podbití přesahu střešní konstrukce z CETRIS desek tl.12mm s polodrážkou a viditelnými spárami na rošt z dřevěných latí 60/80mm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1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lempířské výrobky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/>
      </w:pPr>
      <w:r>
        <w:rPr>
          <w:rFonts w:cs="Arial" w:ascii="Arial" w:hAnsi="Arial"/>
          <w:sz w:val="22"/>
        </w:rPr>
        <w:t xml:space="preserve">Budou provedeny z tzv. lakovaného plechu ( Lindab, KjG, apod. ). Budou zahrnovat zejména oplechování komínových těles, okapu pojistné hydroizolace a nové podokapní žlaby.   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1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kapový systém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okapní žlaby budou demontovány a následně budou namontovány nové podokapní žlaby z tzv. lakovaného plechu ( Lindab, KjG, apod. ) do nových háků včetně napojení na stávající dešťové svo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chnické vlastnosti stavby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ři zpracování projektové dokumentace byla dodržena vyhláška č. 268/2009 Sb. v platném znění O technických požadavcích na stavby. Technické vlastnosti stavby nebudou provedením stavebních úprav měněny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b/>
          <w:sz w:val="24"/>
          <w:szCs w:val="24"/>
        </w:rPr>
        <w:t>Stavební fyzika – tepelná technika, osvětlení, oslunění,  akustika - hluk, vibrace – popis řeš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12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Jedná se o rekonstrukci střešních konstrukcí nad půdními prostory stávajících bytových domů – problematiku stavební fyziky není nutno řešit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pis použitých norem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ři návrhu stavebních úprav byla respektována doporučení všech souvisejících norem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atíškovicích, červenec 2018</w:t>
        <w:tab/>
        <w:tab/>
        <w:t xml:space="preserve">       </w:t>
        <w:tab/>
        <w:tab/>
        <w:t>Vypracoval: Ing. Pavel Mac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firstLine="720"/>
      <w:jc w:val="both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ind w:firstLine="540"/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540" w:leader="none"/>
        <w:tab w:val="left" w:pos="567" w:leader="none"/>
        <w:tab w:val="left" w:pos="709" w:leader="none"/>
        <w:tab w:val="left" w:pos="851" w:leader="none"/>
      </w:tabs>
      <w:spacing w:before="120" w:after="0"/>
      <w:ind w:left="420" w:hanging="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7:07:00Z</dcterms:created>
  <dc:creator>Admin</dc:creator>
  <dc:description/>
  <dc:language>en-US</dc:language>
  <cp:lastModifiedBy>Hewlett-Packard Company</cp:lastModifiedBy>
  <cp:lastPrinted>2022-08-30T08:05:00Z</cp:lastPrinted>
  <dcterms:modified xsi:type="dcterms:W3CDTF">2022-08-30T06:05:00Z</dcterms:modified>
  <cp:revision>252</cp:revision>
  <dc:subject/>
  <dc:title>TECHNICKÁ  ZPRÁVA  STAVEBNÍHO ŘEŠENÍ</dc:title>
</cp:coreProperties>
</file>